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right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10.10.2024  № 38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 ЗА  3 КВАРТАЛ </w:t>
      </w:r>
      <w:r>
        <w:rPr>
          <w:b/>
          <w:bCs/>
          <w:sz w:val="28"/>
          <w:szCs w:val="28"/>
        </w:rPr>
        <w:t>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отчет об исполнении бюджета сельского поселения за 3 квартал 2024 года, администрация Селинского сельского поселения отмеч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сельского бюджета осуществлялось в соответствии со сводной бюджетной росписью сельского бюджета и кассовым планом за 3 квартал 2024 года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сельского бюджета исполнены в сумме 3554,3 тыс. рублей, что составляет 79,6% к годовым бюджетным назначениям, из них собственные доходы бюджета исполнены на 553,9 тыс. рублей, что составляет 70,3% к годовому пла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расходы сельского поселения за 3 квартал 2024 года составили 3626,9 тыс. рублей, освоение к годовому плану составляет 74,5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составили 1247,9 тыс. рублей освоение к годовому плану составляет 76,3 % годовых назнач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штатному расписанию в администрации поселения трудя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и – 1ед., специалисты – 2 ед., уборщик служебных помещении – 0,5 ед., специалист ведущий воинский учет – 0,4 е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годовом фонде оплаты труда (без специалиста по воинскому учету) 2900,5 тыс. руб. исполнено 2281,5 тыс. руб., что составляет 78,6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поступления налоговых и неналоговых доходов по статьям, объемы безвозмездных поступлений по подстатьям классификации доходов бюджетов за 3 квартал 2024 года согласно приложению №1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сельского поселения по разделам, подразделам классификации расходов бюджетов за 3 квартал 2024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 группам видов расходов классификации расходов бюджетов за 3 квартал 2024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поселения </w:t>
      </w:r>
      <w:r>
        <w:rPr>
          <w:bCs/>
          <w:sz w:val="28"/>
          <w:szCs w:val="28"/>
        </w:rPr>
        <w:t>за 3 квартал 2024 года</w:t>
      </w:r>
      <w:r>
        <w:rPr>
          <w:sz w:val="28"/>
          <w:szCs w:val="28"/>
        </w:rPr>
        <w:t xml:space="preserve"> согласно приложению № 4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Наталья Я</cp:lastModifiedBy>
  <cp:lastPrinted>2024-07-10T14:33:00Z</cp:lastPrinted>
  <dcterms:modified xsi:type="dcterms:W3CDTF">2024-10-10T09:44:00Z</dcterms:modified>
  <cp:revision>83</cp:revision>
  <dc:subject/>
  <dc:title/>
</cp:coreProperties>
</file>